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特色风味食品核心产区申报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36"/>
        <w:gridCol w:w="4140"/>
        <w:gridCol w:w="180"/>
        <w:gridCol w:w="1080"/>
        <w:gridCol w:w="2700"/>
      </w:tblGrid>
      <w:tr>
        <w:trPr>
          <w:trHeight w:val="51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地区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区概况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申报工作联系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职  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</w:r>
          </w:p>
        </w:tc>
      </w:tr>
      <w:tr>
        <w:trPr>
          <w:trHeight w:val="50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电  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手  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</w:r>
          </w:p>
        </w:tc>
      </w:tr>
      <w:tr>
        <w:trPr>
          <w:trHeight w:val="50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微信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邮  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</w:r>
          </w:p>
        </w:tc>
      </w:tr>
      <w:tr>
        <w:trPr>
          <w:trHeight w:val="50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通讯地址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</w:r>
          </w:p>
        </w:tc>
      </w:tr>
      <w:tr>
        <w:trPr>
          <w:trHeight w:val="508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济技术评价指标及评价内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2024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473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本地区食品工业总产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</w:r>
          </w:p>
        </w:tc>
      </w:tr>
      <w:tr>
        <w:trPr>
          <w:trHeight w:val="47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本地区食品工业销售额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</w:r>
          </w:p>
        </w:tc>
      </w:tr>
      <w:tr>
        <w:trPr>
          <w:trHeight w:val="47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本地区申报产品生产企业工业总产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333333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</w:r>
          </w:p>
        </w:tc>
      </w:tr>
      <w:tr>
        <w:trPr>
          <w:trHeight w:val="47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本地区申报产品生产企业销售额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口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国同类产品出口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国同类产品出口创汇额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地区申报产品出口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地区申报产品出口创汇额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质量评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物质量水平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产品执行的标准及标准水平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产品的主要性能指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质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保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能力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国家级质量管理奖励企业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省级质量管理奖励企业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过质量体系认证的企业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过环境体系认证的企业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规模评价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地区从事申报产品生产的企业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地区从事申报产品生产的规模以上企业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展评价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发费用占销售收入总额的比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产品获得的专利总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获原产地证明标志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产品采用的原料、设备、技术及工艺特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56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支柱企业名称及生产情况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见附表：规模以上企业基本情况）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70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产品出口情况</w:t>
            </w:r>
          </w:p>
        </w:tc>
      </w:tr>
      <w:tr>
        <w:trPr>
          <w:trHeight w:val="1580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产品主要品牌建设及市场占有率情况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套设施及产业链建立及运作情况</w:t>
            </w:r>
          </w:p>
        </w:tc>
      </w:tr>
      <w:tr>
        <w:trPr>
          <w:trHeight w:val="1288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售后服务体系建设情况</w:t>
            </w:r>
          </w:p>
        </w:tc>
      </w:tr>
      <w:tr>
        <w:trPr>
          <w:trHeight w:val="1340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府扶持政策法规建设情况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申报地区意见 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 盖章 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特色风味食品核心产区</w:t>
      </w:r>
      <w:r>
        <w:rPr>
          <w:b/>
          <w:bCs/>
          <w:sz w:val="44"/>
          <w:szCs w:val="44"/>
        </w:rPr>
        <w:t>”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规模以上企业基本情况调查</w:t>
      </w:r>
      <w:r>
        <w:rPr>
          <w:b/>
          <w:bCs/>
          <w:sz w:val="44"/>
          <w:szCs w:val="44"/>
        </w:rPr>
        <w:t>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880"/>
        <w:gridCol w:w="2186"/>
      </w:tblGrid>
      <w:tr>
        <w:trPr>
          <w:trHeight w:val="6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地区名称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产品总销售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产品总销售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厂名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厂址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牌、商标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销售量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销售额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厂名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厂址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牌、商标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销售量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销售额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厂名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厂址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牌、商标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销售量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销售额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.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.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.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.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.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.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.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6:27:00Z</dcterms:created>
  <dc:creator>bijin</dc:creator>
  <dc:description/>
  <cp:keywords/>
  <dc:language>en-US</dc:language>
  <cp:lastModifiedBy>lje219@outlook.com</cp:lastModifiedBy>
  <dcterms:modified xsi:type="dcterms:W3CDTF">2025-03-14T02:42:00Z</dcterms:modified>
  <cp:revision>3</cp:revision>
  <dc:subject/>
  <dc:title>中国     名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52E1353DBB410BA9E29886FAE41ABE</vt:lpwstr>
  </property>
  <property fmtid="{D5CDD505-2E9C-101B-9397-08002B2CF9AE}" pid="3" name="KSOProductBuildVer">
    <vt:lpwstr>2052-11.1.0.11365</vt:lpwstr>
  </property>
</Properties>
</file>